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42411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558333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